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СОШ №6 г.Сегежи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/Ботько О.И./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ой работы школ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3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2016 года наша школа продолжает свою деятельность в Общероссийской общественно-государственной детско-юношеской организации «Российское движение школьников» по направлениям: информационно- медийное (школьная газета и размещение новостей на сайте школы, в групп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VK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других соц.сетях), военно- патриотическое ( продолжает работу отряд юнармии «Выговец», отряд ЮИД), гражданская активность( волонтёрский клуб  «Альянс») и личностное развитие (продолжают свою деятельность  школьные клубы по интересам ). Начал свою работу школьный музей "История в лицах". Для обеспечения позитивной динамики развития личности ребенка школа продолжает свою работу в проектной и исследовательской деятельности, развивает сотрудничество и партнерские отношения с республиканскими молодежными центрами «Ровесник» и «Смена», МБУ "Музейный Центр г. Сегежи",</w:t>
      </w:r>
      <w:r>
        <w:rPr>
          <w:rFonts w:cs="Times New Roman" w:ascii="Times New Roman" w:hAnsi="Times New Roman"/>
          <w:color w:val="202124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Центр Занятости Населения г. Сегежа,</w:t>
      </w:r>
      <w:r>
        <w:rPr>
          <w:rFonts w:cs="Times New Roman" w:ascii="Times New Roman" w:hAnsi="Times New Roman"/>
          <w:sz w:val="24"/>
          <w:szCs w:val="24"/>
        </w:rPr>
        <w:t xml:space="preserve"> Центром творчества детей и юношества, МБУ "Сегежский РЦКИД", МБУ "Молодежный центр", с центральной библиотечной системой, а такж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е с  межведомственными организациями го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тановления личности, нацеленной на саморазвитие, самоопределение в обществе, способной к самостоятельному освоению новых знаний, умений, навыков и способов творческой деятельности в различных областях науки и практики, готовой войти  в информационное сообще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4F6F7" w:val="clear"/>
        </w:rPr>
      </w:pPr>
      <w:r>
        <w:rPr>
          <w:rFonts w:cs="Times New Roman" w:ascii="Times New Roman" w:hAnsi="Times New Roman"/>
          <w:sz w:val="24"/>
          <w:szCs w:val="24"/>
          <w:shd w:fill="F4F6F7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учащихся правовую культуру, свободно и ответственно самоопределяться в сфере правовых отношений с обществ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инициативу, гуманистическое мировоззрение учащихся, гражданско- патриотическое сознание, способность к нравственному саморазвитию, самоуправлению, самообразованию, способности к успешной социализации в обществ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решению задач правового и гражданского воспитания, связанных с проблемой морального саморазвития и самосовершенствов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гордость за отечественную историю, народных героев, сохранять историческую память покол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уважение к национальной культуре, своему народу, своему языку, традициям и обычаям своей стра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азвитие системы дополнительного образов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профилактику асоциальных явлений в детской и подростковой сред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условия взаимодействия семьи и школы через единое информационное пространство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0:54:00Z</dcterms:created>
  <dc:creator>school</dc:creator>
  <dc:description/>
  <cp:keywords/>
  <dc:language>en-US</dc:language>
  <cp:lastModifiedBy>Галина Рудольфовна</cp:lastModifiedBy>
  <cp:lastPrinted>2020-09-29T09:04:00Z</cp:lastPrinted>
  <dcterms:modified xsi:type="dcterms:W3CDTF">2023-06-13T14:03:00Z</dcterms:modified>
  <cp:revision>23</cp:revision>
  <dc:subject/>
  <dc:title/>
</cp:coreProperties>
</file>